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认识和加减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+5=(    )    </w:t>
        <w:br/>
        <w:t>A. 10-3             B. 7+2           C. 9-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“3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2=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34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运算符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A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 xml:space="preserve">B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 ×          D. 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看图列式计算，正确的是（ 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85925" cy="923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4    B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6   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10    D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，在少的一种图形后面的括号里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942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算式中，得数最大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4×2            B. 4+2             C. 4÷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81100" cy="418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合起来是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数起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315" cy="313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第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．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(      )</w:t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从左边数起的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水果圈起来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   )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1225" cy="561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 xml:space="preserve">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两个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算式，让它们结果相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7=_______+_______=_______+_______=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哥哥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糖，弟弟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糖，弟弟给哥哥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糖，两人的糖就一样多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序填数。（从左到右填写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67175" cy="4660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到右按顺序填数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2851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_____________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________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________1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填几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_____=10     10-_____=2      10 -_____=5        8+_____=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-_____=0      10-_____=4      7 +_____=9         10 -_____= 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+_____=10     1+_____=10      10 -_____=0        3+_____=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序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52675" cy="3041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=________</w:t>
        <w:tab/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________</w:t>
        <w:tab/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________</w:t>
        <w:tab/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  <w:tab/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________</w:t>
        <w:tab/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________</w:t>
        <w:tab/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</w:t>
      </w:r>
      <w:r>
        <w:rPr>
          <w:b w:val="false"/>
          <w:bCs w:val="false"/>
          <w:lang w:val="en-US" w:eastAsia="en-US" w:bidi="en-US"/>
        </w:rPr>
        <w:t>.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  <w:tab/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=________</w:t>
        <w:tab/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  <w:tab/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________</w:t>
        <w:tab/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  <w:tab/>
        <w:tab/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1514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数画气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38550" cy="962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算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95625" cy="942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□</w:t>
      </w:r>
      <w:r>
        <w:rPr>
          <w:b w:val="false"/>
          <w:bCs w:val="false"/>
          <w:lang w:val="en-US" w:eastAsia="en-US" w:bidi="en-US"/>
        </w:rPr>
        <w:t>=□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要做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灯笼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做好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多少个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62175" cy="1733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43100" cy="1066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38325" cy="399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在盒里还有几块糖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00200" cy="876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57400" cy="4470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超市的一些物品标价如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76775" cy="4946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笑笑买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包饼干，花了多少钱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爷爷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汽水和一瓶果汁，一共要付多少钱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按数把物品圈起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0075" cy="1019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胖回忆过去相似的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86275" cy="15144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90900" cy="9906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 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+3+4=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9975" cy="9239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+5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-3=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4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盒里还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糖</w:t>
      </w:r>
      <w:r>
        <w:rPr>
          <w:b w:val="false"/>
          <w:bCs w:val="false"/>
          <w:lang w:val="en-US" w:eastAsia="en-US" w:bidi="en-US"/>
        </w:rPr>
        <w:t>.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×5=1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5×2=1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花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×2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    6+4=1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要付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86150" cy="8763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01:53Z</dcterms:created>
  <dc:creator>。</dc:creator>
  <dc:description/>
  <dc:language>en-US</dc:language>
  <cp:lastModifiedBy>。</cp:lastModifiedBy>
  <dcterms:modified xsi:type="dcterms:W3CDTF">2022-09-07T09:0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06E9D864411D963DD29A9B6F2976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